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На основу члана 100.став 1.тачка 2. Закона о планирању и изградњи („Службени гласник РС“, број: 72/09, 81/09-исправка, 64/10-одлука УС, 24/11, 121/12, 42/13-одлука УС, 50/13-одлука УС, 98/13-одлука УС, 132/14 и 145/14), члана 51.став 1.тачка 3., 53. и 54.Одлуке о грађевинском земљишту у јавној својини града Врања („Службени гласник града Врања“, број: 44/16), члана 12., 14.став 1.тачка 25. Статута града Врања („Службени гласник града Врања“, број: </w:t>
      </w:r>
      <w:r>
        <w:rPr>
          <w:sz w:val="22"/>
          <w:szCs w:val="22"/>
        </w:rPr>
        <w:t>18</w:t>
      </w:r>
      <w:r>
        <w:rPr>
          <w:sz w:val="22"/>
          <w:szCs w:val="22"/>
          <w:lang w:val="sr-CS"/>
        </w:rPr>
        <w:t xml:space="preserve">/18-пречишћен текст) и члана 136., 140. и 141. Закона о општем управном поступку („Службени гласник Републике Србије“, број: 18/16), Скупштина града Врања, на седници одржаној дана </w:t>
      </w:r>
      <w:r>
        <w:rPr>
          <w:sz w:val="22"/>
          <w:szCs w:val="22"/>
          <w:lang w:val="sr-RS"/>
        </w:rPr>
        <w:t>20.12.</w:t>
      </w:r>
      <w:r>
        <w:rPr>
          <w:sz w:val="22"/>
          <w:szCs w:val="22"/>
          <w:lang w:val="sr-CS"/>
        </w:rPr>
        <w:t>2018.године,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 Е   Ш   Е   Њ   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>I-</w:t>
      </w:r>
      <w:r>
        <w:rPr>
          <w:b/>
          <w:sz w:val="22"/>
          <w:szCs w:val="22"/>
          <w:lang w:val="sr-CS"/>
        </w:rPr>
        <w:t>ОТУЂУЈЕ СЕ</w:t>
      </w:r>
      <w:r>
        <w:rPr>
          <w:sz w:val="22"/>
          <w:szCs w:val="22"/>
          <w:lang w:val="sr-CS"/>
        </w:rPr>
        <w:t xml:space="preserve">, уз накнаду у новцу, </w:t>
      </w:r>
      <w:r>
        <w:rPr>
          <w:sz w:val="22"/>
          <w:szCs w:val="22"/>
        </w:rPr>
        <w:t>градско</w:t>
      </w:r>
      <w:r>
        <w:rPr>
          <w:sz w:val="22"/>
          <w:szCs w:val="22"/>
          <w:lang w:val="sr-CS"/>
        </w:rPr>
        <w:t xml:space="preserve"> грађевинско земљиште у својини Града Врања, са кат.парцеле </w:t>
      </w:r>
      <w:r>
        <w:rPr>
          <w:sz w:val="22"/>
          <w:szCs w:val="22"/>
        </w:rPr>
        <w:t>6793/1</w:t>
      </w:r>
      <w:r>
        <w:rPr>
          <w:sz w:val="22"/>
          <w:szCs w:val="22"/>
          <w:lang w:val="sr-CS"/>
        </w:rPr>
        <w:t>, у површини од 26 м2, уписане у лист непокретности број 14976 КО Врање 1, ради исправке граница суседне кат.парцеле и то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-Катастарске парцеле број:6794,  површине 323 м2, уписане у лист непокретности број:4710 КО Врање 1, Станку Љубићу, из Врања, ул. Моше Пијаде број 7 А, у складу са Планом генералне регулације зоне 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sr-CS"/>
        </w:rPr>
        <w:t>у Врању, усвојен на седници Скупштине града Врања, дана 10.11.2010.године, под бројем: 35-41/2010-12 („Службени гласник града Врања“, број 31/2010)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CS"/>
        </w:rPr>
        <w:t>II-</w:t>
      </w:r>
      <w:r>
        <w:rPr>
          <w:sz w:val="22"/>
          <w:szCs w:val="22"/>
          <w:lang w:val="sr-CS"/>
        </w:rPr>
        <w:t xml:space="preserve">Лице коме се отуђује грађевинско земљиште уз накнаду у новцу, из става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диспозитива овог решењ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има обавезу да у року од 30 дана од дана правоснажности решења закључи уговор о отуђењу земљишта са Градом Врање, по тржишној цени која важи на дан закључења овог уговора и њиме регулише међусобна права и обавезе из овог уговорног однос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танко Љубић, из Врања, ул. Моше Пијаде број 7 А, поднео је захтев, број:465-81/2018-08 од 23.05.2018.године, којим тражи да му  </w:t>
      </w:r>
      <w:r>
        <w:rPr>
          <w:sz w:val="22"/>
          <w:szCs w:val="22"/>
        </w:rPr>
        <w:t>Град Врање</w:t>
      </w:r>
      <w:r>
        <w:rPr>
          <w:sz w:val="22"/>
          <w:szCs w:val="22"/>
          <w:lang w:val="sr-CS"/>
        </w:rPr>
        <w:t xml:space="preserve"> отуђи грађевинско  земљиште, ближе описано у тачки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r-CS"/>
        </w:rPr>
        <w:t xml:space="preserve"> диспозитива овог решења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ради исправке граница кат.парцеле број: 6794 КО Врање 1, у складу са Планом генералне регулације зоне 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sr-CS"/>
        </w:rPr>
        <w:t>у Врању, усвојен на седници Скупштине града Врања, дана 10.11.2010.године, под бројем: 35-41/2010-12 („Службени гласник града Врања“, број 31/2010)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з захтев је приложио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Пројекат препарцелације кат.парцела 6794 и 6793-део КО Врање 1, у складу са Планом генералне регулације зоне 1 у Врању, усвојен на седници Скупштине града Врања, дана 10.11.2010.године, под бројем: 35-41/2010-12 („Службени гласник града Врања“, број 31/2010)</w:t>
      </w:r>
    </w:p>
    <w:p>
      <w:pPr>
        <w:pStyle w:val="Normal"/>
        <w:ind w:firstLine="720"/>
        <w:jc w:val="both"/>
        <w:rPr/>
      </w:pPr>
      <w:r>
        <w:rPr>
          <w:lang w:val="sr-CS"/>
        </w:rPr>
        <w:t>-Потврду  Одељења за урбанизам, имовинско-правне послове, комунално-стамбене делатности и заштиту животне средине, број: 353-149/2016-07 од 11.05.2018.године о томе да је Пројекат препарцелације кат.парцела број: 6794 и 6793-део КО Врање 1, урађен од стране Радње за пројектовање и консалтинг услуге атеље „Домус“, из Врања, ул. Омладинска 33, у складу са  Планом генералне регулације зоне 1 у Врању,</w:t>
      </w:r>
      <w:r>
        <w:rPr>
          <w:sz w:val="22"/>
          <w:szCs w:val="22"/>
          <w:lang w:val="sr-CS"/>
        </w:rPr>
        <w:t xml:space="preserve"> усвојен на седници Скупштине града Врања, дана 10.11.2010.године, под бројем: 35-41/2010-12 („Службени гласник града Врања“, број 31/2010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Саставни део Пројекта препарцелације је урађен Пројекат геодетског обележавања од стране Геодетске канцеларије „Премер“ из  Ваљева, евидентиран под бројем 14/2018 од 17.05.2018.године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Сагласност Градског правобранилаштва у Врању, број У.бр.53/16 од 27.06.2016.године за исправку граница суседних катастарских парцел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Решење које је издао Републички геодетски завод –Служба за катастар непокретности у Врању, број: 952-02-3-23/2018 од 23.08.2018.године, о промени уписа у катастарском операту и упису права својине Града Врања на градском грађевинском земљишту са кат.парцеле број: 6793, у површини од 26 м2, које се отуђује подносиоцу захтева ради исправке граница његове кат.парцел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поступку који је претходио доношењу овог решења, службено лице Оделења за урбанизам, имовинско-правне послове и комунално-стамбене делатности, као надлежног органа Градске управе, дана 02.10.2018.године, извршило је увиђај на лицу места и записнички констатовало да се на кат.парцели број 6794 КО Врање 1 налази породична стамбена зграда са двориштем, а да се  на суседној кат.парцели број 6793 КО Врање 1, која је предмет исправке границе, налазе  делови стамбеног и помоћног објекта као и бетонски зид са металном оградом. Поступајући орган је размотрио поднети захтев са приложеним списима и све чињенице утврђене у доказном поступку, па је нашао да је захтев за отуђење грађевинског земљишта уз накнаду у новцу, описан у изреци решења, основан, због чега је одлучено као у диспозитиву овог решења, а на основу члана  100.став 1.тачка 2. Закона о планирању и изградњи („Службени гласник РС“, број: 72/09, 81/09-исправка, 64/10-одлука УС, 24/11, 121/12, 42/13-одлука УС, 50/13-одлука УС, 98/13-одлука УС, 132/14 и 145/14), којим је прописано да се грађевинско земљиште у јавној својини може отуђити или дати у закуп непосредном погодбом у случају исправке граница суседних кат.парцел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Лице коме се отуђује грађевинско земљиште уз накнаду у новцу, из става </w:t>
      </w:r>
      <w:r>
        <w:rPr>
          <w:sz w:val="22"/>
          <w:szCs w:val="22"/>
          <w:lang w:val="sr-Latn-CS"/>
        </w:rPr>
        <w:t xml:space="preserve">I </w:t>
      </w:r>
      <w:r>
        <w:rPr>
          <w:sz w:val="22"/>
          <w:szCs w:val="22"/>
          <w:lang w:val="sr-CS"/>
        </w:rPr>
        <w:t>диспозитива овог решењ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има обавезу да у року од 30 дана од дана правоснажности решења закључи уговор о отуђењу земљишта са Градом Врање, по тржишној цени која важи на дан закључења овог уговора и њиме регулише међусобна права и обавезе из овог уговорног однос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УПУТСТВО О ПРАВНОМ СРЕДСТВУ: </w:t>
      </w:r>
      <w:r>
        <w:rPr>
          <w:sz w:val="22"/>
          <w:szCs w:val="22"/>
          <w:lang w:val="sr-CS"/>
        </w:rPr>
        <w:t>Против овог решења није допуштена жалба, али се може покренути управни спор, подношењем тужбе у року од 30 дана од дана пријема решења, Управном суду у Београд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b/>
          <w:sz w:val="22"/>
          <w:szCs w:val="22"/>
          <w:lang w:val="sr-CS"/>
        </w:rPr>
        <w:t>СКУПШТИНА ГРАДА ВРАЊ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</w:t>
      </w:r>
      <w:r>
        <w:rPr>
          <w:b/>
          <w:sz w:val="22"/>
          <w:szCs w:val="22"/>
          <w:lang w:val="sr-RS"/>
        </w:rPr>
        <w:t xml:space="preserve">               </w:t>
      </w:r>
      <w:r>
        <w:rPr>
          <w:b/>
          <w:sz w:val="22"/>
          <w:szCs w:val="22"/>
          <w:lang w:val="sr-RS"/>
        </w:rPr>
        <w:t>20.12.2018.године</w:t>
      </w:r>
      <w:r>
        <w:rPr>
          <w:b/>
          <w:sz w:val="22"/>
          <w:szCs w:val="22"/>
          <w:lang w:val="sr-CS"/>
        </w:rPr>
        <w:t>, број:</w:t>
      </w:r>
      <w:r>
        <w:rPr>
          <w:b/>
          <w:sz w:val="22"/>
          <w:szCs w:val="22"/>
          <w:lang w:val="sr-RS"/>
        </w:rPr>
        <w:t xml:space="preserve"> 463-171/2018-10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>ПРЕДСЕДНИК СКУПШТИНЕ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 xml:space="preserve"> Дејан Тричковић, спец.двм</w:t>
      </w:r>
      <w:r>
        <w:rPr>
          <w:b/>
          <w:sz w:val="22"/>
          <w:szCs w:val="22"/>
          <w:lang w:val="sr-RS"/>
        </w:rPr>
        <w:t>,с.р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ТАЧНОСТ ПРЕПИСА ОВЕРАВА:                               СЕКРЕТАР СКУПШТИНЕ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  <w:lang w:val="sr-RS"/>
        </w:rPr>
        <w:t>Марко Тричковић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color w:val="C00000"/>
      <w:spacing w:val="5"/>
      <w:sz w:val="26"/>
      <w:szCs w:val="32"/>
      <w:lang w:val="en-US"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mallCaps/>
      <w:color w:val="C00000"/>
      <w:spacing w:val="5"/>
      <w:sz w:val="26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44:00Z</dcterms:created>
  <dc:creator>sdjokovic</dc:creator>
  <dc:description/>
  <cp:keywords/>
  <dc:language>en-US</dc:language>
  <cp:lastModifiedBy>jnikolic</cp:lastModifiedBy>
  <cp:lastPrinted>2018-12-24T12:28:00Z</cp:lastPrinted>
  <dcterms:modified xsi:type="dcterms:W3CDTF">2019-01-03T10:27:00Z</dcterms:modified>
  <cp:revision>10</cp:revision>
  <dc:subject/>
  <dc:title>   2</dc:title>
</cp:coreProperties>
</file>